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22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rs of Silence – The Romans and Jews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51-157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Note:  Read again the comments on page 151 for happenings under the Maccabees and the political situation just prior to the rise of Roman power.]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wo accomplishments of John Hyrcanus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Alexander Jannaeus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on after 75 B.C. all of the states of ____________ __________ had become vassals to Rome.  [Roman power is expanding.]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Salome and what action of hers showed wisdom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it come about that her son, Aristobulus, took over complete control of the Jews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goal the Roman senate authorized Pompey to accomplish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some of the territories he managed to take for Rome.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tipater, governor of the ______________ cultivated a friendship with Hyrcanus II.  What was his motive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struggle of Salome’s two sons for control of the Jews, _________________ the Nabatean king helped Hyrcanus instead of _______________________.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12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mpey’s decision was in favor of _______________.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Aristobulus do when defeated by the army of Hyrcanus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63 B.C. Hyrcanus managed to get control of ______________ and opened the gates of the city to the _________________.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acrilege was committed by Pompey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leading Roman forces in the west while Pompey was in the east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Pompey when he was defeated by Julius Caesar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helped Caesar in Egypt when his life was endangered?  What was his reward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internal fighting at this time among the Romans ended, the Roman world was divided between _________________ and ________________.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did Antipater appoint to positions of power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named by Anthony and Octavian as King of the Jews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given the title of “Augustus”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erod the Great ruled from _____ B.C. to _______ B.C.  </w:t>
      </w:r>
    </w:p>
    <w:p>
      <w:pPr>
        <w:pStyle w:val="Normal"/>
        <w:tabs>
          <w:tab w:val="clear" w:pos="720"/>
          <w:tab w:val="left" w:pos="360" w:leader="none"/>
        </w:tabs>
        <w:ind w:left="360" w:hanging="600"/>
        <w:rPr/>
      </w:pPr>
      <w:r>
        <w:rPr>
          <w:rFonts w:cs="Arial" w:ascii="Arial" w:hAnsi="Arial"/>
          <w:sz w:val="28"/>
          <w:szCs w:val="28"/>
        </w:rPr>
        <w:tab/>
        <w:t>(He was the ruler when Jesus was born.)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od’s problems as a ruler of the Jews came from two facts.  What were they?</w:t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ll of the conflicts had come to an end and the Roman Empire had become a reality, the time had come for the _______________ of God’s greatest promise to mankind.</w:t>
      </w:r>
    </w:p>
    <w:sectPr>
      <w:footerReference w:type="default" r:id="rId2"/>
      <w:type w:val="nextPage"/>
      <w:pgSz w:w="12240" w:h="15840"/>
      <w:pgMar w:left="2016" w:right="2016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0:48:00Z</dcterms:created>
  <dc:creator>Frank D Vines</dc:creator>
  <dc:description/>
  <dc:language>en-US</dc:language>
  <cp:lastModifiedBy>Frank D Vines</cp:lastModifiedBy>
  <cp:lastPrinted>2006-03-12T15:25:00Z</cp:lastPrinted>
  <dcterms:modified xsi:type="dcterms:W3CDTF">2006-03-25T04:16:00Z</dcterms:modified>
  <cp:revision>9</cp:revision>
  <dc:subject/>
  <dc:title>Quarter 8 Lesson 19</dc:title>
</cp:coreProperties>
</file>